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u w:val="single"/>
        </w:rPr>
        <w:t>City of God</w:t>
        <w:tab/>
      </w:r>
      <w:r>
        <w:rPr>
          <w:rFonts w:cs="Arial" w:ascii="Arial" w:hAnsi="Arial"/>
        </w:rPr>
        <w:tab/>
        <w:tab/>
        <w:t>Questions</w:t>
        <w:tab/>
        <w:tab/>
      </w:r>
      <w:r>
        <w:rPr>
          <w:rFonts w:cs="Arial" w:ascii="Arial" w:hAnsi="Arial"/>
          <w:b/>
        </w:rPr>
        <w:t>NAME: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the following questions on a separate sheet of paper. Please make sure that you turn in all of your work to the substitute in order to receive any credit. </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1. As a drugs worker sent into the City of God to try and re-educate users, where would you start? Who would you go to first to gain support: the police, young children, parents, Rocket or Lil Z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What evidence is there in the film that the residents  in the City of God are po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Who do you think is to blame for the residents living in these condi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Why do you think the slum was called the City of G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  What should/could be done to change life in the City of G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There are only a handful of female characters in the film. What is life like for the women who lived in the City of G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Imagine Lil Ze is going into a school to talk to a group of students about his experiences and to try and convince them to turn against crime and drugs. What might he tell th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What examples of his experiences might he use to illustrate the harm and danger that drugs and guns cre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What questions might the students ask hi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0. If Rocket was going to come and stay with you for the weekend, where would you take him, what would you do with him? What things do you take for granted that he might never even have s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14:00Z</dcterms:created>
  <dc:creator>brianshevory</dc:creator>
  <dc:description/>
  <cp:keywords/>
  <dc:language>en-US</dc:language>
  <cp:lastModifiedBy>brianshevory</cp:lastModifiedBy>
  <dcterms:modified xsi:type="dcterms:W3CDTF">2009-11-02T21:33:00Z</dcterms:modified>
  <cp:revision>1</cp:revision>
  <dc:subject/>
  <dc:title>City of God</dc:title>
</cp:coreProperties>
</file>