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rPr>
      </w:pPr>
      <w:r>
        <w:rPr>
          <w:rFonts w:cs="Arial" w:ascii="Arial Narrow" w:hAnsi="Arial Narrow"/>
          <w:b/>
        </w:rPr>
        <w:t>Advice Letter</w:t>
        <w:tab/>
        <w:tab/>
        <w:tab/>
        <w:tab/>
        <w:tab/>
        <w:tab/>
      </w:r>
    </w:p>
    <w:p>
      <w:pPr>
        <w:pStyle w:val="Normal"/>
        <w:rPr>
          <w:rFonts w:ascii="Arial Narrow" w:hAnsi="Arial Narrow" w:cs="Arial"/>
          <w:b/>
          <w:b/>
        </w:rPr>
      </w:pPr>
      <w:r>
        <w:rPr>
          <w:rFonts w:cs="Arial" w:ascii="Arial Narrow" w:hAnsi="Arial Narrow"/>
          <w:b/>
        </w:rPr>
        <w:t>Due Date: Monday, November 9, 2009</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rPr>
        <w:t xml:space="preserve">After watching the films </w:t>
      </w:r>
      <w:r>
        <w:rPr>
          <w:rFonts w:cs="Arial" w:ascii="Arial Narrow" w:hAnsi="Arial Narrow"/>
          <w:u w:val="single"/>
        </w:rPr>
        <w:t>Slumdog Millionaire</w:t>
      </w:r>
      <w:r>
        <w:rPr>
          <w:rFonts w:cs="Arial" w:ascii="Arial Narrow" w:hAnsi="Arial Narrow"/>
        </w:rPr>
        <w:t xml:space="preserve"> and </w:t>
      </w:r>
      <w:r>
        <w:rPr>
          <w:rFonts w:cs="Arial" w:ascii="Arial Narrow" w:hAnsi="Arial Narrow"/>
          <w:u w:val="single"/>
        </w:rPr>
        <w:t>City of God</w:t>
      </w:r>
      <w:r>
        <w:rPr>
          <w:rFonts w:cs="Arial" w:ascii="Arial Narrow" w:hAnsi="Arial Narrow"/>
        </w:rPr>
        <w:t xml:space="preserve">, we were able to note some differences and similarities between the characters situations. In particular, we saw that Jamal was somewhat like Rocket. They both grew up in difficult situations, but did not allow the violence or poverty they experienced to overwhelm them. They also used their skills (knowledge and photography) to make their way out of the slums. In some ways, you could also argue that Benny was like Jamal since he was working on leaving the slums for a better lif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On the other hand, we also saw how the environment can negatively impact other characters. We noticed that there were some similarities between Salim and Lil’ Dice/Ze. Both characters were prone to violence. They only seemed to act for themselves; despite certain actions that appeared to be for others, Salim and Lil’ Ze were mostly out to help themselves rather than others. </w:t>
        <w:br/>
        <w:br/>
        <w:t xml:space="preserve">You will choose one group of characters, either Jamal and Rocket or Sailm and Lil’ Ze, and write an advice letter from one character to another.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Your advice letter should be structured like most letters are. These include a greeting (Dear…), an explanation of who you are and how you came to know the character, an explanation of why the character is writing to the other character, an explanation of the character’s situation, and some suggestions or advice. The more specific your explanations and advice are, the better.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Please do your best to capture the voice of these characters. Think about their motivations, their actions in the film, and their interactions with other characters.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You will need to edit the letter before you submit it. Please make sure that the expression in your letter is clear, and your ideas are well organized.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You may use the following outline to organize your thought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I. Introduction- who are you? Where are you from? What are you like? How did you come to know or hear about the character to whom you are writing?</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II. An explanation of your situation- Be specific about your situation- what were your struggles? What hardships did you face? What challenges did you encounter? How did you feel during these times? What went through your mind? How did you overcome them? What did you use to help you through these times? How successful do you think you were? Where are you now?</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III. Advice: Try to think of what worked for you and how this would help the other character to whom you are writing. What suggestions can you offer? Remember to be specific. What details and descriptions can best help this character out of his situation?</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IV. Conclusion- Try to draw your ideas together in a brief conclusion. What else would you like to say to the character to motivate him? Remember to sign your character’s na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30:00Z</dcterms:created>
  <dc:creator>brianshevory</dc:creator>
  <dc:description/>
  <cp:keywords/>
  <dc:language>en-US</dc:language>
  <cp:lastModifiedBy>brianshevory</cp:lastModifiedBy>
  <dcterms:modified xsi:type="dcterms:W3CDTF">2009-11-04T15:44:00Z</dcterms:modified>
  <cp:revision>1</cp:revision>
  <dc:subject/>
  <dc:title>Advice Letter</dc:title>
</cp:coreProperties>
</file>